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65918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89416284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RI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13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JUSTU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“CENTRO DE NUTRIÇÃO RENASCER”, COM SEDE E FORO EM GUARAPUAV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A PROPOSIÇÃO Nº025/10.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TA DE EMENDA A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ERE NO § 4º AO ART. 47 DA CONSTITUIÇÃO DO ESTADO DO PARANÁ, CONFORME ESPECIFIC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OMISSÃO ESPECIAL DE REFORMA DA CONSTITUIÇÃO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522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KIELSE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“FUNDAÇÃO JOÃO LAURANI”, COM SEDE E FORO NO MUNICÍPIO DE CAMPO MOUR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40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plauto miró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DOBRE A INCLUSÃO DE ALERTA NOS RÓTULOS E/OU EMBALAGENS E NAS CAMPANHAS PUBLICITÁRIAS DE BEBIDAS ALCOÓLICAS SOBRE OS RICOS DE CONSUMO DE ÁLCOOL DURANTE A GRAVIDEZ, COMO PREVENÇÃO À SÍNDROME ALCOÓLICA FETAL (SAF)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, C.S.P. E C.I.C.T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48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REINHOLD STEPHANES JUNIOR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DOS VOLUNTÁRIOS DA IGREJA AVIVAMENTO BÍBLICO - AVIVA, COM SEDE E FORO NESTA CAPITAL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79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A DEPUTADA </w:t>
      </w:r>
      <w:r>
        <w:rPr>
          <w:b/>
          <w:caps/>
          <w:color w:val="000000"/>
          <w:sz w:val="32"/>
          <w:szCs w:val="32"/>
        </w:rPr>
        <w:t>CIDA BORGHETT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RIA NO CALENDÁRIO OFICIAL DO ESTADO O DIA DO RIO IGUAÇU, A SER COMEMORADO NO DIA 17 DE NOVEMBR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8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CLUBE DE MÃES AMIZADE, COM SEDE E FORO NO MUNICÍPIO DE TRÊS BARRAS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10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ANTONIO ANIBELLI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REDE FEMININA DE COMBATE AO CÂNCER DE PEABIRU, COM SEDE E FORO NO MESMO MUNICÍPI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18T05:06:00Z</dcterms:modified>
  <cp:revision>62</cp:revision>
  <dc:subject/>
  <dc:title/>
</cp:coreProperties>
</file>